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Université de Poitiers</w:t>
        <w:tab/>
      </w:r>
    </w:p>
    <w:p>
      <w:pPr>
        <w:pStyle w:val="Header"/>
        <w:rPr>
          <w:rFonts w:ascii="Arial" w:hAnsi="Arial" w:cs="Arial"/>
        </w:rPr>
      </w:pPr>
      <w:r>
        <w:rPr>
          <w:rFonts w:cs="Arial" w:ascii="Arial" w:hAnsi="Arial"/>
        </w:rPr>
        <w:t>15, rue de l’Hôtel Dieu</w:t>
      </w:r>
    </w:p>
    <w:p>
      <w:pPr>
        <w:pStyle w:val="Header"/>
        <w:rPr>
          <w:rFonts w:ascii="Arial" w:hAnsi="Arial" w:cs="Arial"/>
        </w:rPr>
      </w:pPr>
      <w:r>
        <w:rPr>
          <w:rFonts w:cs="Arial" w:ascii="Arial" w:hAnsi="Arial"/>
        </w:rPr>
        <w:t>TSA 71 117</w:t>
      </w:r>
    </w:p>
    <w:p>
      <w:pPr>
        <w:pStyle w:val="Header"/>
        <w:tabs>
          <w:tab w:val="left" w:pos="708" w:leader="none"/>
          <w:tab w:val="center" w:pos="4536" w:leader="none"/>
          <w:tab w:val="right" w:pos="9072" w:leader="none"/>
        </w:tabs>
        <w:rPr>
          <w:rFonts w:ascii="Arial" w:hAnsi="Arial" w:cs="Arial"/>
        </w:rPr>
      </w:pPr>
      <w:r>
        <w:rPr>
          <w:rFonts w:cs="Arial" w:ascii="Arial" w:hAnsi="Arial"/>
        </w:rPr>
        <w:t>86073 POITIERS CEDEX 9</w:t>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Equipement mobilier modulable pour salle de plaidoiri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numPr>
          <w:ilvl w:val="0"/>
          <w:numId w:val="0"/>
        </w:numPr>
        <w:ind w:left="0" w:right="0" w:hanging="0"/>
        <w:rPr>
          <w:rFonts w:ascii="Arial" w:hAnsi="Arial" w:cs="Arial"/>
          <w:b w:val="false"/>
          <w:b w:val="false"/>
          <w:bCs w:val="false"/>
          <w:i/>
          <w:i/>
          <w:sz w:val="18"/>
          <w:szCs w:val="18"/>
        </w:rPr>
      </w:pPr>
      <w:r>
        <w:rPr>
          <w:rFonts w:cs="Arial" w:ascii="Arial" w:hAnsi="Arial"/>
          <w:b w:val="false"/>
          <w:bCs w:val="false"/>
          <w:i/>
          <w:sz w:val="18"/>
          <w:szCs w:val="18"/>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973526033"/>
      <w:bookmarkStart w:id="1" w:name="__Fieldmark__0_9735260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973526033"/>
      <w:bookmarkStart w:id="3" w:name="__Fieldmark__1_9735260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973526033"/>
      <w:bookmarkStart w:id="5" w:name="__Fieldmark__2_9735260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973526033"/>
      <w:bookmarkStart w:id="7" w:name="__Fieldmark__3_9735260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973526033"/>
      <w:bookmarkStart w:id="9" w:name="__Fieldmark__4_9735260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973526033"/>
      <w:bookmarkStart w:id="11" w:name="__Fieldmark__5_9735260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973526033"/>
      <w:bookmarkStart w:id="13" w:name="__Fieldmark__6_9735260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973526033"/>
      <w:bookmarkStart w:id="15" w:name="__Fieldmark__7_9735260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973526033"/>
      <w:bookmarkStart w:id="17" w:name="__Fieldmark__8_9735260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973526033"/>
      <w:bookmarkStart w:id="19" w:name="__Fieldmark__9_9735260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973526033"/>
      <w:bookmarkStart w:id="21" w:name="__Fieldmark__10_9735260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973526033"/>
      <w:bookmarkStart w:id="23" w:name="__Fieldmark__11_9735260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A0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ille Aurelien</cp:lastModifiedBy>
  <cp:lastPrinted>2016-11-02T14:51:00Z</cp:lastPrinted>
  <dcterms:modified xsi:type="dcterms:W3CDTF">2025-06-23T12:24:00Z</dcterms:modified>
  <cp:revision>14</cp:revision>
  <dc:subject/>
  <dc:title/>
</cp:coreProperties>
</file>